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тская контрольная по источниковедению – май 200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ариант 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ариант </w:t>
            </w:r>
            <w:r>
              <w:rPr>
                <w:b/>
                <w:sz w:val="32"/>
                <w:szCs w:val="3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– а, в, 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– а, в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 – а,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– 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–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 – а, 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 – в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–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 – б, в, 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 – а, в, г, 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 – а, б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 – а, б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 – в, г, 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–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 – б,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– 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–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 – б, в, 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–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– а, в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– а, в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– а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 – а, г, 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– 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 – б, в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 – а, б,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–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 – б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–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 – а, в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 – а, г, 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 – б, в, 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 – а, в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–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– 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 – б, 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– 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–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– 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– 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8:01:00Z</dcterms:created>
  <dc:creator>Алексей</dc:creator>
  <dc:description/>
  <dc:language>en-US</dc:language>
  <cp:lastModifiedBy>Алексей</cp:lastModifiedBy>
  <dcterms:modified xsi:type="dcterms:W3CDTF">2007-05-08T18:51:00Z</dcterms:modified>
  <cp:revision>6</cp:revision>
  <dc:subject/>
  <dc:title/>
</cp:coreProperties>
</file>